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42"/>
        <w:gridCol w:w="3240"/>
        <w:gridCol w:w="2790"/>
      </w:tblGrid>
      <w:tr>
        <w:trPr>
          <w:trHeight w:val="259" w:hRule="exact"/>
        </w:trPr>
        <w:tc>
          <w:tcPr>
            <w:tcW w:w="10188" w:type="dxa"/>
            <w:gridSpan w:val="4"/>
            <w:tcBorders/>
          </w:tcPr>
          <w:p>
            <w:pPr>
              <w:pStyle w:val="Normal"/>
              <w:jc w:val="center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APITULUM XXIII – Index Vocābulōrum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u w:val="single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  <w:t>NŌMINA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u w:val="single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  <w:t>GEN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u w:val="single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  <w:t>ANGLICĒ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u w:val="single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  <w:t>DĒRĪVĀTIŌ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lāvis, clāvis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m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ke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lavicle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omes, comitis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m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ompan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ount, county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laus, laudis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rai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laudatory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litterae, -ārum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. (pl.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lett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litterature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rōmissum, -ī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n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romi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romise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udor, pudōris,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m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ham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lang w:val="is-IS"/>
              </w:rPr>
              <w:t>signum, -ī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n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eal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ignet</w:t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verbera, verberum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n. (pl.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blows, beating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vultus, -ūs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m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ace, appearan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  <w:t>PRŌNŌMIN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quisnam? quidnam?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just who? just what?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ADIECTĪV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integer, integra, integr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whole, unharm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lang w:val="is-IS"/>
              </w:rPr>
              <w:t>integral, integer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allidus, -a, -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ale, whi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allid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lānus, -a, -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lat, even, level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lane, plai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uperior, superi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above, on top of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uperior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  <w:t>VERB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āvertere, avertisse, avers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avert, turn aw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avert, avers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omitārī, comitā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accompan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lang w:val="is-IS"/>
              </w:rPr>
              <w:t>continēre, -tinuisse, ten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ontai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ontain, conten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dēbēre, dēbuisse, dēbi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owe, ought 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debit, debt, debtor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dīmittere, -mīsisse, miss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dismiss, send aw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dismiss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atērī, fass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confess, admit, allow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inclūdere, inclūsisse, inclūs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lang w:val="is-IS"/>
              </w:rPr>
              <w:t>close in, inclu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inclus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īnscrībere, -scrīpsisse, -scrip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write up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inscribe, inscript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merēre, meruisse, meri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earn, deserv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merit, meritorious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negāre, -āvisse, -ā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ay no, den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negate, negative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allēr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be pa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erdere, perdidisse, perdi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lang w:val="is-IS"/>
              </w:rPr>
              <w:t>destroy, ruin, do away with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erdit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rōmittere, -mīsisse, -miss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end before, promi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romise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udēr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hame, feel embarrassmen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rubēr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blush, redde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alūtem dīcer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greet, say he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olvere, solvisse, solū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release, let go, p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solve, solvent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lang w:val="is-IS"/>
              </w:rPr>
              <w:t>trādere, tradidisse, traditu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turn over, surrend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tradition</w:t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u w:val="single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  <w:t>ADVERBI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u w:val="single"/>
                <w:lang w:val="is-IS"/>
              </w:rPr>
            </w:pPr>
            <w:r>
              <w:rPr>
                <w:rFonts w:cs="Courier" w:ascii="Courier" w:hAnsi="Courier"/>
                <w:u w:val="single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antehāc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beforehand, before thi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ortass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erhap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herī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yesterd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hinc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rom he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illinc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from the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osthāc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hereafter, after thi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umqua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ev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PRAEPOSITIŌNĒ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  <w:tr>
        <w:trPr>
          <w:trHeight w:val="259" w:hRule="exact"/>
        </w:trPr>
        <w:tc>
          <w:tcPr>
            <w:tcW w:w="4158" w:type="dxa"/>
            <w:gridSpan w:val="2"/>
            <w:tcBorders/>
          </w:tcPr>
          <w:p>
            <w:pPr>
              <w:pStyle w:val="Normal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  <w:t>ob (+ acc.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lang w:val="is-IS"/>
              </w:rPr>
              <w:t>on account of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lang w:val="is-IS"/>
              </w:rPr>
            </w:pPr>
            <w:r>
              <w:rPr>
                <w:rFonts w:cs="Courier" w:ascii="Courier" w:hAnsi="Courier"/>
                <w:lang w:val="is-IS"/>
              </w:rPr>
            </w:r>
          </w:p>
        </w:tc>
      </w:tr>
    </w:tbl>
    <w:p>
      <w:pPr>
        <w:pStyle w:val="Normal"/>
        <w:rPr>
          <w:rFonts w:ascii="Courier" w:hAnsi="Courier" w:cs="Courier"/>
          <w:lang w:val="is-IS"/>
        </w:rPr>
      </w:pPr>
      <w:r>
        <w:rPr>
          <w:rFonts w:cs="Courier" w:ascii="Courier" w:hAnsi="Courier"/>
          <w:lang w:val="is-IS"/>
        </w:rPr>
      </w:r>
    </w:p>
    <w:sectPr>
      <w:type w:val="nextPage"/>
      <w:pgSz w:w="12240" w:h="15840"/>
      <w:pgMar w:left="1440" w:right="129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3:08:00Z</dcterms:created>
  <dc:creator> </dc:creator>
  <dc:description/>
  <cp:keywords/>
  <dc:language>en-US</dc:language>
  <cp:lastModifiedBy>CFF</cp:lastModifiedBy>
  <cp:lastPrinted>2009-01-18T13:48:00Z</cp:lastPrinted>
  <dcterms:modified xsi:type="dcterms:W3CDTF">2009-01-18T18:52:00Z</dcterms:modified>
  <cp:revision>4</cp:revision>
  <dc:subject/>
  <dc:title>CAPITULUM XXVII</dc:title>
</cp:coreProperties>
</file>